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9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 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305" w:hRule="atLeast"/>
        </w:trPr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Filled in by the National Bank of Serbia</w:t>
            </w:r>
          </w:p>
        </w:tc>
      </w:tr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Bank Resolution Fu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420" w:leader="none"/>
        </w:tabs>
        <w:ind w:left="54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</w:rPr>
        <w:t>STATEMENT OF CHANGES IN NET ASSETS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</w:rPr>
        <w:t xml:space="preserve">in the period from ______ until ______ 20___ 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120"/>
        <w:ind w:left="540" w:firstLine="13635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(in RSD thousand)</w:t>
      </w:r>
    </w:p>
    <w:tbl>
      <w:tblPr>
        <w:tblW w:w="14355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05"/>
        <w:gridCol w:w="3828"/>
        <w:gridCol w:w="1275"/>
        <w:gridCol w:w="1418"/>
        <w:gridCol w:w="1276"/>
        <w:gridCol w:w="1559"/>
        <w:gridCol w:w="1559"/>
        <w:gridCol w:w="1418"/>
        <w:gridCol w:w="1317"/>
      </w:tblGrid>
      <w:tr>
        <w:trPr>
          <w:tblHeader w:val="true"/>
          <w:trHeight w:val="39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right="-79" w:hanging="7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6"/>
              </w:rPr>
              <w:t>DESCRIP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Paid contributions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group of accounts 8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Reserves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total group of accounts 81 credit balan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Reserves (total group of accounts 81 debit balanc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ofit 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group of accounts 8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Loss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group of accounts 83)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otal 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column 2 + 3 - 4 + 5 - 6) ≥ 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otal 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column 2 + 3 - 4 + 5 - 6) &lt; 0</w:t>
            </w:r>
          </w:p>
        </w:tc>
      </w:tr>
      <w:tr>
        <w:trPr>
          <w:tblHeader w:val="true"/>
          <w:trHeight w:val="7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Opening balance as at 1 January of the past ye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Change in accounting policies and correction of materially significant errors in the previous year, and effects of the first implementation of the new IFRS – increas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Change in accounting policies and correction of materially significant errors in the previous year, and effects of the first implementation of the new IFRS – decrea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Adjusted opening balance as at 1 January of the past year (No 1 + 2 - 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Total positive other comprehensive income for the perio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Total negative other comprehensive income for the perio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Profit of the business yea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Loss of the business ye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ransfer from reserves to comprehensive income due to cancellation of reserves – increa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ransfer from reserves to comprehensive income due to cancellation of reserves – decrea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Other – increa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Other – decrea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Balance as at 31 December of the previous year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</w:rPr>
              <w:t>for columns 2, 3, 5 and 6 (No 4 + 5 - 6 + 7 - 8 + 9 - 10 + 11 - 12), for column 4 (No 4 + 6 - 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Opening balance as at 1 January of the current ye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Change in accounting policies and correction of materially significant errors in the previous year, and effects of the first implementation of the new IFRS – increa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Change in accounting policies and correction of materially significant errors in the previous year, and effects of the first implementation of the IFRS – decrea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Adjusted opening balance as at 1 January of the current year (No 14 + 15 - 1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Total positive other comprehensive income for the perio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Total negative other comprehensive income for the perio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 xml:space="preserve">Profit of the business yea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Loss of the business ye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ransfer from reserves to comprehensive income due to cancellation of reserves – increa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Transfer from reserves to comprehensive income due to cancellation of reserves – decrea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Other – increa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2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Other – decrea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Balance as at 31 December of the current year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for columns 2, 3, 5 and 6 (No 17 + 18 - 19 + 20 - 21 + 22 - 23 + 24 - 25), for column 4 (No 17 + 19 - 1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86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5521"/>
        <w:gridCol w:w="4777"/>
      </w:tblGrid>
      <w:tr>
        <w:trPr/>
        <w:tc>
          <w:tcPr>
            <w:tcW w:w="4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In 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on _____________________ 20____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Govern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44" w:right="24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firstLine="360"/>
      <w:jc w:val="right"/>
      <w:outlineLvl w:val="0"/>
    </w:pPr>
    <w:rPr>
      <w:rFonts w:ascii="Arial" w:hAnsi="Arial" w:cs="Arial"/>
      <w:b/>
      <w:bCs/>
      <w:sz w:val="24"/>
      <w:szCs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firstLine="360"/>
      <w:jc w:val="right"/>
      <w:outlineLvl w:val="2"/>
    </w:pPr>
    <w:rPr>
      <w:rFonts w:ascii="Arial" w:hAnsi="Arial" w:cs="Arial"/>
      <w:b/>
      <w:bCs/>
      <w:sz w:val="16"/>
      <w:szCs w:val="16"/>
      <w:lang w:val="en-GB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GB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8:15:00Z</dcterms:created>
  <dc:creator>dragan.jankovic</dc:creator>
  <dc:description/>
  <cp:keywords>[SEC=JAVNO]</cp:keywords>
  <dc:language>en-US</dc:language>
  <cp:lastModifiedBy>Marija Stajic</cp:lastModifiedBy>
  <cp:lastPrinted>2025-07-08T11:44:00Z</cp:lastPrinted>
  <dcterms:modified xsi:type="dcterms:W3CDTF">2025-09-25T08:1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41E487555B634E8660CD55BC2F02C8C00B04478C</vt:lpwstr>
  </property>
  <property fmtid="{D5CDD505-2E9C-101B-9397-08002B2CF9AE}" pid="5" name="PM_Hash_Salt">
    <vt:lpwstr>26D1B44E627984FF77753C0F23E97F28</vt:lpwstr>
  </property>
  <property fmtid="{D5CDD505-2E9C-101B-9397-08002B2CF9AE}" pid="6" name="PM_Hash_Salt_Prev">
    <vt:lpwstr>3C8C51F37F4D7205CDC744211E78CBB0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368FCB6E97D9409882A11645E3195099</vt:lpwstr>
  </property>
  <property fmtid="{D5CDD505-2E9C-101B-9397-08002B2CF9AE}" pid="11" name="PM_OriginationTimeStamp">
    <vt:lpwstr>2020-06-29T16:33:16Z</vt:lpwstr>
  </property>
  <property fmtid="{D5CDD505-2E9C-101B-9397-08002B2CF9AE}" pid="12" name="PM_Originator_Hash_SHA1">
    <vt:lpwstr>A3520B79D55AB7BCEFFBD92EB16193151953B341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Qualifier_Prev">
    <vt:lpwstr/>
  </property>
  <property fmtid="{D5CDD505-2E9C-101B-9397-08002B2CF9AE}" pid="19" name="PM_SecurityClassification">
    <vt:lpwstr>JAVNO</vt:lpwstr>
  </property>
  <property fmtid="{D5CDD505-2E9C-101B-9397-08002B2CF9AE}" pid="20" name="PM_SecurityClassification_Prev">
    <vt:lpwstr>UNUTRASNJA UPOTREBA</vt:lpwstr>
  </property>
  <property fmtid="{D5CDD505-2E9C-101B-9397-08002B2CF9AE}" pid="21" name="PM_Version">
    <vt:lpwstr>v2</vt:lpwstr>
  </property>
</Properties>
</file>